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06733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25649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